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ymagania edukacyjne niezbędne do uzyskania poszczególnych śródrocznych i rocznych ocen klasyfikacyjnych z historii</w:t>
      </w:r>
    </w:p>
    <w:p>
      <w:pPr>
        <w:pStyle w:val="Normal"/>
        <w:rPr/>
      </w:pPr>
      <w:r>
        <w:rPr/>
        <w:t>Stopień celujący</w:t>
      </w:r>
    </w:p>
    <w:p>
      <w:pPr>
        <w:pStyle w:val="Normal"/>
        <w:rPr/>
      </w:pPr>
      <w:r>
        <w:rPr/>
        <w:t>Uczeń posiadł wiedzę obejmującą pełną znajomość faktografii i terminologii przewidzianej programem nauczania w danej klasie z historii. Właściwie posługuje się zdobytą wiedzą, samodzielnie i twórczo rozwija swoje zainteresowania. Proponuje rozwiązania oryginalne i wykraczające poza materiał programowy.  Rozwiązuje dodatkowe zadania, które wykazują szczególne zainteresowanie przedmiotem. Samodzielnie i wnikliwie dokonuje selekcji i interpretacji wydarzeń historycznych oraz wyciąga wnioski i dokonuje ocen wydarzeń historycznych. W swojej pracy dokonuje korelacji wiedzy z różnych dziedzin. Jego wypowiedzi pisemne i ustne są bezbłędne i cechują się dojrzałością myślenia.</w:t>
      </w:r>
    </w:p>
    <w:p>
      <w:pPr>
        <w:pStyle w:val="Normal"/>
        <w:rPr/>
      </w:pPr>
      <w:r>
        <w:rPr/>
        <w:t>Stopień bardzo dobry</w:t>
      </w:r>
    </w:p>
    <w:p>
      <w:pPr>
        <w:pStyle w:val="Normal"/>
        <w:rPr/>
      </w:pPr>
      <w:r>
        <w:rPr/>
        <w:t>Uczeń opanował pełen zakres wiedzy objęty programem nauczania. Umiejętnie stosuje argumentację i elementy analogii oraz interpretuje i analizuje wydarzenia historyczne. Posiada bardzo dobrą znajomość terminologii, trafnie i swobodnie umiejscawia wydarzenia historyczne w czasie i przestrzeni.</w:t>
      </w:r>
    </w:p>
    <w:p>
      <w:pPr>
        <w:pStyle w:val="Normal"/>
        <w:rPr/>
      </w:pPr>
      <w:r>
        <w:rPr/>
        <w:t xml:space="preserve">Stopień dobry </w:t>
      </w:r>
    </w:p>
    <w:p>
      <w:pPr>
        <w:pStyle w:val="Normal"/>
        <w:rPr/>
      </w:pPr>
      <w:r>
        <w:rPr/>
        <w:t>Uczeń poprawnie posługuje się terminologią historyczną. Odtwórczo, ale logicznie posługuje się ocenami i wnioskami opracowanymi na podstawie faktów. Poprawnie przeprowadza analizę przyczynowo – skutkową przedstawionych problemów historycznych. Wykazuje  się znajomością podstawowych treści programowych. Mogą wystąpić drobne błędy w umiejscawianiu wydarzeń w czasie i przestrzeni.</w:t>
      </w:r>
    </w:p>
    <w:p>
      <w:pPr>
        <w:pStyle w:val="Normal"/>
        <w:rPr/>
      </w:pPr>
      <w:r>
        <w:rPr/>
        <w:t>Stopień dostateczny</w:t>
      </w:r>
    </w:p>
    <w:p>
      <w:pPr>
        <w:pStyle w:val="Normal"/>
        <w:rPr/>
      </w:pPr>
      <w:r>
        <w:rPr/>
        <w:t xml:space="preserve">Uczeń opanował częściowo wiadomości i umiejętności objęte programem nauczania. Posiada znajomość  podstawowych faktów i najważniejszej terminologii. Wykazuje słabą umiejętność  analizy przyczynowo – skutkowej i w ograniczony sposób podejmuje próbę oceny i porównań postaci i zjawisk. </w:t>
      </w:r>
    </w:p>
    <w:p>
      <w:pPr>
        <w:pStyle w:val="Normal"/>
        <w:rPr/>
      </w:pPr>
      <w:r>
        <w:rPr/>
        <w:t>Stopień dopuszczający</w:t>
      </w:r>
    </w:p>
    <w:p>
      <w:pPr>
        <w:pStyle w:val="Normal"/>
        <w:rPr/>
      </w:pPr>
      <w:r>
        <w:rPr/>
        <w:t>Uczeń posiada braki w podstawowych wiadomościach z przedmiotu. Wykazuje się małą znajomością terminologii. Wyciągane wnioski są powierzchowne  a oceny wydarzeń i postaci płytkie. Uczeń dokonuje licznych uchybień w lokalizacji faktów w czasie i przestrzeni. Z pomocą nauczyciela potrafi odpowiedzieć na pytania o podstawowym stopniu trudności.</w:t>
      </w:r>
    </w:p>
    <w:p>
      <w:pPr>
        <w:pStyle w:val="Normal"/>
        <w:rPr/>
      </w:pPr>
      <w:r>
        <w:rPr/>
        <w:t>Stopień niedostateczny</w:t>
      </w:r>
    </w:p>
    <w:p>
      <w:pPr>
        <w:pStyle w:val="Normal"/>
        <w:rPr/>
      </w:pPr>
      <w:r>
        <w:rPr/>
        <w:t>Uczeń nie opanował podstawowej faktografii i terminologii. Nie potrafi  odpowiedzieć na pytania o podstawowym stopniu trudności nawet przy pomocy nauczyciela. Oceny i wnioski są niedojrzałe i błędne. Uczeń posiada braki uniemożliwiające mu kontynuację nauki w następnej klasie.</w:t>
      </w:r>
    </w:p>
    <w:p>
      <w:pPr>
        <w:pStyle w:val="Normal"/>
        <w:rPr/>
      </w:pPr>
      <w:r>
        <w:rPr/>
        <w:t>Sposobami sprawdzania osiągnięć edukacyjnych uczniów są: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dpowiedź ustna (np. rozmowa nauczyciela z uczniem, swobodne wypowiedzi uczniów, podsumowanie przez ucznia fragmentu lub całej lekcji, dyskusja w klasie), 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kontrola pisemna (np. rozprawka, sprawdzian pisemny, test sprawdzający wiadomości i umiejętności, kartkówka). 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aca z książką (uczeń analizuje zawarte w publikacjach teksty, mapy, infografiki, tworzy schematy, wykresy, tabele, ilustracje), 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kontrola graficzna (uczeń przedstawia graficznie przebieg procesów – tworzy schematy, wykresy czy szkice i równocześnie je omawia), 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  <w:t>- referaty i odczyty na forum klasy,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  <w:t>- prezentacje multimedialne,</w:t>
      </w:r>
    </w:p>
    <w:p>
      <w:pPr>
        <w:pStyle w:val="Normal"/>
        <w:rPr/>
      </w:pPr>
      <w:r>
        <w:rPr/>
        <w:t xml:space="preserve">- uczestnictwo w konkursach </w:t>
      </w:r>
    </w:p>
    <w:p>
      <w:pPr>
        <w:pStyle w:val="Normal"/>
        <w:rPr/>
      </w:pPr>
      <w:r>
        <w:rPr/>
        <w:t>Warunki i tryb uzyskania wyższej niż przewidywana roczna ocena klasyfikacyjna regulują przepisy zawarte w Statucie Technikum nr 3 w Malborku.</w:t>
      </w:r>
    </w:p>
    <w:p>
      <w:pPr>
        <w:pStyle w:val="Normal"/>
        <w:rPr>
          <w:rFonts w:cs="Calibri"/>
          <w:sz w:val="24"/>
          <w:szCs w:val="24"/>
        </w:rPr>
      </w:pPr>
      <w:r>
        <w:rPr/>
        <w:t>Dla uczniów posiadających stosowne orzeczenia z poradni psychologiczno – pedagogicznej uwzględnia się zalecenia poradni określone w opinii np. wydłużenia czasu odpowiedzi na sprawdzianach pisemnych oraz stosuje się indywidualną ocenę pracy tych uczniów uwzględniając ich możliwości oraz stopień stwierdzonej dysfunkcji lub niepełnosprawności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9:44:00Z</dcterms:created>
  <dc:creator>mateusz benrot</dc:creator>
  <dc:description/>
  <dc:language>en-US</dc:language>
  <cp:lastModifiedBy>User</cp:lastModifiedBy>
  <dcterms:modified xsi:type="dcterms:W3CDTF">2022-08-30T19:44:00Z</dcterms:modified>
  <cp:revision>2</cp:revision>
  <dc:subject/>
  <dc:title/>
</cp:coreProperties>
</file>